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Β΄ Ν.Π.Δ.Δ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23"/>
        <w:gridCol w:w="2484"/>
      </w:tblGrid>
      <w:tr>
        <w:trPr>
          <w:trHeight w:val="6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ΡΒΙΤΣΙΩΤΗΣ ΠΑΝΑΓΙΩΤ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ΔΟΚΙΟΥ ΔΗΜΗΤΡ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ΝΣΟΥΛΑ ΙΩΑΝΝ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ΠΑΓΚΑΛΟΥ ΝΙΚΗ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ΩΝΙΔΑΣ</w:t>
            </w:r>
          </w:p>
        </w:tc>
      </w:tr>
      <w:tr>
        <w:trPr>
          <w:trHeight w:val="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ΠΑΛΙΟΥΡΑ ΑΓΓΕΛΙΚΗ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ΡΟΠΟΥΛΟΥ ΘΗΛ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ΛΔΑΤΟΥ ΓΕΩΡΓ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ΦΑΚΤΟΣ ΙΩΑΝΝ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09-07-29T13:08:00Z</cp:lastPrinted>
  <dcterms:modified xsi:type="dcterms:W3CDTF">2011-07-26T11:26:00Z</dcterms:modified>
  <cp:revision>37</cp:revision>
  <dc:subject/>
  <dc:title>ΕΠΑΝΕΓΓΡΑΦΕΣ ΝΗΠΙΩΝ ΚΑΙ ΒΡΕΦΩΝ </dc:title>
</cp:coreProperties>
</file>